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ivel 1</w:t>
      </w:r>
      <w:r>
        <w:rPr>
          <w:rFonts w:cs="Arial" w:ascii="Arial" w:hAnsi="Arial"/>
        </w:rPr>
        <w:t xml:space="preserve"> – Elaboración de formas farmacéuticas tóp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mulsion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ad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st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l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vo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ucion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pensione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pelill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ivel 2</w:t>
      </w:r>
      <w:r>
        <w:rPr>
          <w:rFonts w:cs="Arial" w:ascii="Arial" w:hAnsi="Arial"/>
        </w:rPr>
        <w:t xml:space="preserve"> – Elaboración de formas farmacéuticas orales, rectales y vaginales líquid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olucion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spension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arab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Rev 1(Mayo 200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6234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  <w:t>Niveles de formulación según Decreto 14/2006, del Consell de la Generalitat</w:t>
          </w:r>
        </w:p>
        <w:p>
          <w:pPr>
            <w:pStyle w:val="Header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8:38:00Z</dcterms:created>
  <dc:creator>Celia</dc:creator>
  <dc:description/>
  <dc:language>en-US</dc:language>
  <cp:lastModifiedBy>Celia</cp:lastModifiedBy>
  <cp:lastPrinted>2006-05-09T13:55:00Z</cp:lastPrinted>
  <dcterms:modified xsi:type="dcterms:W3CDTF">2006-07-19T08:38:00Z</dcterms:modified>
  <cp:revision>2</cp:revision>
  <dc:subject/>
  <dc:title>Niveles de formulación que se van a elaborar en el Laboratorio de Elaboración y Control del Muy Ilustre Colegio Oficial de Far</dc:title>
</cp:coreProperties>
</file>